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textAlignment w:val="top"/>
        <w:outlineLvl w:val="3"/>
        <w:rPr>
          <w:rFonts w:ascii="Arial" w:hAnsi="Arial" w:eastAsia="Times New Roman" w:cs="Arial"/>
          <w:bCs/>
          <w:color w:val="000000"/>
          <w:lang w:eastAsia="pl-PL"/>
        </w:rPr>
      </w:pPr>
      <w:bookmarkStart w:id="0" w:name="_GoBack"/>
      <w:bookmarkEnd w:id="0"/>
      <w:r>
        <w:rPr>
          <w:rFonts w:eastAsia="Times New Roman" w:cs="Arial" w:ascii="Arial" w:hAnsi="Arial"/>
          <w:bCs/>
          <w:i/>
          <w:sz w:val="20"/>
          <w:szCs w:val="24"/>
          <w:lang w:eastAsia="pl-PL"/>
        </w:rPr>
        <w:t>Załącznik nr 10 - wzór wykazu proponowanych urządzeń – składany na wezwanie Zamawiającego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pl-PL"/>
        </w:rPr>
        <w:t>Wykaz proponowanych urządzeń i materiałó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lang w:eastAsia="pl-PL"/>
        </w:rPr>
      </w:pPr>
      <w:r>
        <w:rPr>
          <w:rFonts w:eastAsia="Times New Roman" w:cs="Arial" w:ascii="Arial" w:hAnsi="Arial"/>
          <w:b/>
          <w:color w:val="000000"/>
          <w:sz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Na potrzeby postępowania postępowaniu o udzielenie zamówienia prowadzonym przez Miejską Spółka SKO-EKO Sp. z o. o w przedmiocie: „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lang w:eastAsia="pl-PL"/>
        </w:rPr>
        <w:t>Rozbudowa i przebudowa oczyszczalni ścieków w Skoczowie w zakresie gospodarki osadowej wraz z odzyskiem biogazu.”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pl-PL"/>
        </w:rPr>
        <w:t xml:space="preserve"> przedkładam Wykaz proponowanych urządzeń i materiałów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2"/>
        <w:gridCol w:w="1276"/>
        <w:gridCol w:w="1134"/>
        <w:gridCol w:w="1134"/>
        <w:gridCol w:w="1276"/>
      </w:tblGrid>
      <w:tr>
        <w:trPr>
          <w:trHeight w:val="66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  <w:t>l.p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  <w:t>Urządzenie/materiał przyjęte w dokumentacji projektowej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  <w:t xml:space="preserve">Proponowane urządze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Dostawca/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Opis danych</w:t>
            </w:r>
          </w:p>
        </w:tc>
      </w:tr>
      <w:tr>
        <w:trPr>
          <w:trHeight w:val="206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udynek pompowni nr 1</w:t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mpa wyporowa rotacyjna z przekładnią pionową na osadzie recyrkulowanym do zagęszczacza wstępnego, medium osad wstępny zagęszczony 5%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6/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cerator nożowy z układem docisku noży do sita , medium osad wstępny zagęszczony 5%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7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mpa wyporowa rotacyjna z przekładnią pionową, medium osad zmieszany 5% tłoczony do układu cyrkulacji grzewczej na WKF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12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cerator nożowy z układem docisku noży do sita, medium osad zmieszany zagęszczony 5% do układu cyrkulacji grzewczej na WKF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12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mpa wyporowa rotacyjna z przekładnią pionową, medium osad nadmierny 1% tłoczony do budynku odwadniania osadów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18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mpa osadu cyrkulowanego w WKF, medium nagazowany osad fermentowany 4%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19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iofiltr</w:t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iofiltr powietrza odciąganego z komór czerpalnych zespolonych z budynkiem pompowni nr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22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mpownia osadu wstępnego</w:t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mpa wyporowa rotacyjna z przekładnią pionową, medium osad wstępny z osadników wstępnych 2%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23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cerator nożowy z układem docisku noży do sita, medium osad wstępny z osadników wstępnych 2%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24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iofiltr</w:t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iofiltr powietrza oczyszczający powietrze z zagęszczacza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32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udynek kotłowni i kogeneracji</w:t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cioł do spalania biogazu lub gazu ziemnego i oleju opałowego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33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generator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35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dzielona komora fermentacyjna</w:t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ieszadło mechaniczne wolnoobrotowe dwuśmigłowe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38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udynek stacji odwadniania i zagęszczania osadów</w:t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mpa wyporowa rotacyjna, medium osad nadmierny zagęszczony 5%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46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8"/>
                <w:lang w:eastAsia="pl-PL"/>
              </w:rPr>
              <w:t>Instalacja biogazu</w:t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siarczalnia biogazu sucha. Reaktor zasypowy ze złożem stałym, z symultaniczną regeneracją powietrzem, wyposażenie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/47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* - pozycja urządzenia w Zestawieniu podstawowych urządzeń technologicznych, zawartym w opisie technicznym Projektu Wykonawczego Tom IIA – Projekt Technologiczny (str. 39 i dalsze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magania dot. urządzeń i wyposażenia zostały określone w dokumentacji projektowej oraz w Specyfikacji technicznej wykonania i odbioru robót budowlanych. Oferowane urządzenia i wyposażenie muszą spełniać postawione im wymagania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celu potwierdzenia, że oferowane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maszyny, urządzenie lub wyposażenie spełniają wymagania określone w SIWZ, dokumentacji projektowej oraz STWiORB, Wykonawca jest zobowiązany do opisania parametrów danej maszyny, urządzenia lub wyposaż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Zaoferowane urządzenia nie mogą być prototypami. </w:t>
      </w:r>
      <w:r>
        <w:rPr>
          <w:rFonts w:eastAsia="Times New Roman" w:cs="Times New Roman" w:ascii="Times New Roman" w:hAnsi="Times New Roman"/>
          <w:lang w:eastAsia="pl-PL"/>
        </w:rPr>
        <w:t xml:space="preserve">Wykonawca zobowiązany jest  wykazać iż dane urządzenie lub materiał nie jest prototypem tj. jest sprawdzone, pracujące na innych zrealizowanych obiektach, </w:t>
      </w:r>
      <w:r>
        <w:rPr>
          <w:rFonts w:eastAsia="Times New Roman" w:cs="Times New Roman" w:ascii="Times New Roman" w:hAnsi="Times New Roman"/>
          <w:u w:val="single"/>
          <w:lang w:eastAsia="pl-PL"/>
        </w:rPr>
        <w:t>tj. oczyszczalniach ścieków</w:t>
      </w:r>
      <w:r>
        <w:rPr>
          <w:rFonts w:eastAsia="Times New Roman" w:cs="Times New Roman" w:ascii="Times New Roman" w:hAnsi="Times New Roman"/>
          <w:lang w:eastAsia="pl-PL"/>
        </w:rPr>
        <w:t xml:space="preserve"> przez okres nie krótszy, niż jeden rok. Wymaga się przedstawienia co najmniej  jednej  lokalizacji, w której dane urządzenie pracuje, wykaz lokalizacji winien stanowić element niniejszego wykazu – albo jako zapis w tabeli powyżej albo jako odrębny dokument wyraźnie oznaczony jako wykaz lokalizacji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Wykonawca, którego oferta zostanie wybrana jako najkorzystniejsza może być zobowiązany, w przypadku wątpliwości Zamawiającego co do spełnienia wymagań do załączenia, na wezwanie Zamawiającego karty katalogowej, DTR lub innego dokumentu potwierdzającego spełnianie wymagań.  W razie zaoferowania urządzeń równoważnych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przedmiotowe dokumenty muszą w sposób jednoznaczny stwierdzać równoważność proponowanych urządzeń w stosunku do przyjętych w dokumentacji projektowej lub przedmiarach robó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20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  <w:b w:val="false"/>
      <w:bCs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4:00Z</dcterms:created>
  <dc:creator>mpisz</dc:creator>
  <dc:description/>
  <cp:keywords/>
  <dc:language>en-US</dc:language>
  <cp:lastModifiedBy>mpisz</cp:lastModifiedBy>
  <cp:lastPrinted>2016-11-15T13:40:00Z</cp:lastPrinted>
  <dcterms:modified xsi:type="dcterms:W3CDTF">2016-11-15T12:46:00Z</dcterms:modified>
  <cp:revision>3</cp:revision>
  <dc:subject/>
  <dc:title/>
</cp:coreProperties>
</file>